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3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New Property Releases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Sebastopol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This appealing double storey home comprising sunroom, double glass doors opining to wide entrance hall, spacious lounge and separate dining room, kitchen, 3 bedrooms, bathroom with vanity unit and laundry.  Large garage and established garden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 xml:space="preserve">Special Price $802 500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 xml:space="preserve">Agent: Graeme Vickery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Wendoure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Just listed and won’t last long, this sound home offers 4 very good bedrooms, nice lounge and northerly aspect.  Central kitchen plus family room.  Excellent parking makes this a most appealing home.  Book now for your inspection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Asking only $854 000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Agent: Helen Loc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Ballarat North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A delightful BV home in a most pleasant street, featuring 3 bedrooms each with BIR and a study.  Updated kitchen/meals, very pleasant lounge with northerly outlook.  Your inspection of this top-class home is recommended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 xml:space="preserve">Priced to sell at $938 000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39" w:leader="none"/>
        </w:tabs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Agent: Robert Grill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5:13:00Z</dcterms:created>
  <dc:creator>Greg Bowden</dc:creator>
  <dc:description/>
  <cp:keywords/>
  <dc:language>en-US</dc:language>
  <cp:lastModifiedBy>Greg Bowden</cp:lastModifiedBy>
  <dcterms:modified xsi:type="dcterms:W3CDTF">2025-02-03T05:06:00Z</dcterms:modified>
  <cp:revision>3</cp:revision>
  <dc:subject/>
  <dc:title/>
</cp:coreProperties>
</file>